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676"/>
        <w:gridCol w:w="4285"/>
      </w:tblGrid>
      <w:tr>
        <w:trPr/>
        <w:tc>
          <w:tcPr>
            <w:tcW w:w="350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ЕН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становлением администра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4"/>
              </w:rPr>
              <w:t>Новодеревянковского</w:t>
            </w:r>
            <w:r>
              <w:rPr>
                <w:color w:val="FF0000"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евск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26.10.2020 № 25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/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и утверждении устава </w:t>
      </w:r>
      <w:r>
        <w:rPr>
          <w:sz w:val="28"/>
          <w:szCs w:val="24"/>
        </w:rPr>
        <w:t>Новодеревянковского</w:t>
      </w:r>
      <w:r>
        <w:rPr>
          <w:sz w:val="28"/>
          <w:szCs w:val="28"/>
        </w:rPr>
        <w:t xml:space="preserve"> хуторского </w:t>
      </w:r>
    </w:p>
    <w:p>
      <w:pPr>
        <w:pStyle w:val="Normal"/>
        <w:widowControl/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зачьего общества Каневского районного казачьего общества Отдельского </w:t>
      </w:r>
    </w:p>
    <w:p>
      <w:pPr>
        <w:pStyle w:val="Normal"/>
        <w:widowControl/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казачьего общества - Ейский казачий отдел Кубанского войскового</w:t>
      </w:r>
    </w:p>
    <w:p>
      <w:pPr>
        <w:pStyle w:val="Normal"/>
        <w:widowControl/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чьего общества</w:t>
      </w:r>
    </w:p>
    <w:p>
      <w:pPr>
        <w:pStyle w:val="Normal"/>
        <w:widowControl/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 Общие положения</w:t>
      </w:r>
    </w:p>
    <w:p>
      <w:pPr>
        <w:pStyle w:val="Normal"/>
        <w:widowControl/>
        <w:autoSpaceDE w:val="true"/>
        <w:snapToGrid w:val="false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еречень основных документов, необходимых для согласования и утверждения устава </w:t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хуторского казачьего общества Каневского районного казачьего общества Отдельского казачьего общества - Ейский казачий отдел Кубанского войскового казачьего общества (далее – </w:t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ХКО), сроки и общий порядок представления и рассмотрения документов, необходимых для утверждения устава Новодеревянковского ХКО, общий порядок принятия решений об утверждении устава Новодеревянковского ХКО в соответствии с пунктами 3.2, 3.6-1 Указа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приказом Федерального агентства по делам национальностей от 6 июня 2020 года №45 «Об утверждении Типового положения о согласовании и утверждении уставов казачьих обществ».</w:t>
      </w:r>
    </w:p>
    <w:p>
      <w:pPr>
        <w:pStyle w:val="2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2. Для согласования устава </w:t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ХКО в Каневское районное казачье общество Отдельского казачьего общество-Ейский казачий отдел Кубанского войскового казачьего общества (далее – Каневское РКО) направляется представление о согласовании    устава </w:t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ХКО с приложением:</w:t>
      </w:r>
    </w:p>
    <w:p>
      <w:pPr>
        <w:pStyle w:val="21"/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копии документов, подтверждающих соблюдение требований к порядку созыва и проведения общего собрания (сбора) </w:t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ХКО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</w:t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ХКО;</w:t>
      </w:r>
    </w:p>
    <w:p>
      <w:pPr>
        <w:pStyle w:val="21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копии протокола (выписки из протокола) общего собрания (сбора) </w:t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ХКО, содержащего решение об утверждении устава </w:t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ХКО;</w:t>
      </w:r>
    </w:p>
    <w:p>
      <w:pPr>
        <w:pStyle w:val="21"/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устава </w:t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ХКО в новой редакции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3. Согласование устава </w:t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ХКО оформляется служебным письмом, подписанным атаманом Новодеревянковского РКО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4. Устав</w:t>
        <w:tab/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ХКО, действующего на территории Новодеревянковского сельского поселения, утверждается главой </w:t>
      </w:r>
      <w:r>
        <w:rPr>
          <w:rFonts w:cs="Times New Roman" w:ascii="Times New Roman" w:hAnsi="Times New Roman"/>
          <w:sz w:val="28"/>
          <w:szCs w:val="24"/>
        </w:rPr>
        <w:t>Нов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тверждение устава Новодеревянковского ХКО осуществляется после его согласования атаманом Каневского РКО.</w:t>
      </w:r>
    </w:p>
    <w:p>
      <w:pPr>
        <w:pStyle w:val="21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5. На титульном листе утверждаемого устава Новодеревянковского ХКО рекомендуется указывать:</w:t>
      </w:r>
    </w:p>
    <w:p>
      <w:pPr>
        <w:pStyle w:val="21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слово УСТАВ (прописными буквами) и полное наименование Новодеревянковского ХКО;</w:t>
      </w:r>
    </w:p>
    <w:p>
      <w:pPr>
        <w:pStyle w:val="21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год принятия общим собранием (сбором) Новодеревянковского ХКО решения об утверждении устава Новодеревянковского ХКО в утверждаемой редакции (печатается выше границы нижнего поля страницы и выравнивается по центру);</w:t>
      </w:r>
    </w:p>
    <w:p>
      <w:pPr>
        <w:pStyle w:val="21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гриф утверждения, состоящий из слова УТВЕРЖДЕНО (без кавычек и прописными буквами) и реквизитов правового акта администрации Новодеревянковского сельского поселения, которым утверждается устав Новодеревянковского ХКО (располагается в правом верхнем углу титульного листа устава Новодеревянковского ХКО);</w:t>
      </w:r>
    </w:p>
    <w:p>
      <w:pPr>
        <w:pStyle w:val="21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) 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Новодеревянковского ХКО (атамана Каневского РКО), реквизитов письма о согласовании устава Новодеревянковского ХКО (располагается в правом верхнем углу титульного листа устава Новодеревянковского ХКО под грифом утверждения.</w:t>
      </w:r>
    </w:p>
    <w:p>
      <w:pPr>
        <w:pStyle w:val="2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комендуемый образец титульного листа устава Новодеревянковского ХКО приведен в приложении к настоящему положению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андарт организации рассмотрения документов и принятия решения</w:t>
      </w:r>
    </w:p>
    <w:p>
      <w:pPr>
        <w:pStyle w:val="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 утверждении устава Новодеревянковского ХКО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. Рассмотрение предоставляемых документов для утверждения устава Новодеревянковского ХКО осуществляется общим отделом администрации Новодеревянковского сельского поселения (далее – Отдел)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зультатом рассмотрения являются: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2.1. Подготовка проекта постановления администрации Новодеревянковского сельского поселения об утверждении устава Новодеревянковского ХКО и проекта уведомления Новодеревянковского ХКО об утверждении устава Новодеревянковского ХКО при соответствии предоставленных Новодеревянковским ХКО документов требованиям, указанным в пункте 3.7 настоящего положения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2.2. Подготовка проекта уведомления Новодеревянковского ХКО об отказе об утверждении устава Новодеревянковского ХКО с указанием причин отказа при несоответствии предоставленных Новодеревянковским ХКО документов требованиям, указанным в пункте 3.7 настоящего положения.  </w:t>
      </w:r>
    </w:p>
    <w:p>
      <w:pPr>
        <w:pStyle w:val="3"/>
        <w:shd w:fill="auto" w:val="clear"/>
        <w:tabs>
          <w:tab w:val="clear" w:pos="708"/>
          <w:tab w:val="left" w:pos="4253" w:leader="none"/>
        </w:tabs>
        <w:spacing w:lineRule="auto" w:line="240" w:before="0" w:after="0"/>
        <w:ind w:left="3160" w:hanging="273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hd w:fill="auto" w:val="clear"/>
        <w:tabs>
          <w:tab w:val="clear" w:pos="708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и сроки рассмотрения документов и принятия решения об утверждении устава Новодеревянковского ХКО</w:t>
      </w:r>
    </w:p>
    <w:p>
      <w:pPr>
        <w:pStyle w:val="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567" w:leader="none"/>
          <w:tab w:val="left" w:pos="932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1. Обеспечение рассмотрения документов и принятия решения по утверждению устава Новодеревянковского ХКО включает в себя:</w:t>
      </w:r>
    </w:p>
    <w:p>
      <w:pPr>
        <w:pStyle w:val="3"/>
        <w:shd w:fill="auto" w:val="clear"/>
        <w:tabs>
          <w:tab w:val="clear" w:pos="708"/>
          <w:tab w:val="left" w:pos="567" w:leader="none"/>
          <w:tab w:val="left" w:pos="932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представления Новодеревянковского ХКО об утверждении Устава Новодеревянковского ХКО; </w:t>
      </w:r>
    </w:p>
    <w:p>
      <w:pPr>
        <w:pStyle w:val="3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представления;</w:t>
      </w:r>
    </w:p>
    <w:p>
      <w:pPr>
        <w:pStyle w:val="3"/>
        <w:shd w:fill="auto" w:val="clear"/>
        <w:tabs>
          <w:tab w:val="clear" w:pos="708"/>
          <w:tab w:val="left" w:pos="75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) подготовка и направление уведомления об утверждении либо об отказе в утверждении устава Новодеревянковского ХКО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ем представления и его регистрация начинается с момента его поступления в Отдел. 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кументальное подтверждение получения и регистрации представления осуществляется путем письменного указания даты, времени и номера регистрации на копии представления, остающейся у уполномоченного лица Новодеревянковского ХКО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3. Для утверждения устава Новодеревянковского ХКО в течение 5 календарных дней со дня получения письма о согласовании устава атаманом Новодеревянковского ХКО направляет в Отдел представление об утверждении устава Новодеревянковского ХКО.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лению прилагаются:</w:t>
      </w:r>
    </w:p>
    <w:p>
      <w:pPr>
        <w:pStyle w:val="2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копии документов, подтверждающих соблюдение требований к порядку созыва и проведения общего собрания (сбора) Новодеревянковского ХКО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Новодеревянковского ХКО;</w:t>
      </w:r>
    </w:p>
    <w:p>
      <w:pPr>
        <w:pStyle w:val="21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копия протокола (выписка из протокола) общего собрания (сбора) Новодеревянковского ХКО, содержащего решение об утверждении устава Новодеревянковского ХКО;</w:t>
      </w:r>
    </w:p>
    <w:p>
      <w:pPr>
        <w:pStyle w:val="21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копия письма о согласовании устава Новодеревянковского ХКО атаманом Каневского РКО;</w:t>
      </w:r>
    </w:p>
    <w:p>
      <w:pPr>
        <w:pStyle w:val="21"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устав Новодеревянковского ХКО на бумажном носителе и в электронном виде в новой редакции.</w:t>
      </w:r>
    </w:p>
    <w:p>
      <w:pPr>
        <w:pStyle w:val="21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4. Указанные в пункте 3.3 настоящего положения копии документов должны быть заверены подписью атамана Новодеревянковского ХКО либо уполномоченного им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Новодеревянковского ХКО либо уполномоченного им лица на обороте последнего листа на месте прошивки.</w:t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>3.5. Представление в день его получения и регистрации передается должностным лицом Отдела в приемную главы Новодеревянковского сельского поселения для вынесения резолюции.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6. По вынесении резолюции представление Отделом отписывается посредством системы документооборота согласно визы главы Новодеревянковского сельского поселения заместителю главы Новодеревянковского сельского поселения, курирующему направление деятельности по взаимодействию с казачеством.</w:t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>3.7. По получению Отделом представления с резолюцией заместителя главы Новодеревянковского сельского поселения, курирующего направление деятельности по взаимодействию с казачеством, должностное лицо Отдела, указанное в резолюции, в течение 15 календарных дней со дня получения представления проводит рассмотрение документов, предоставленных для утверждения устава Новодеревянковского ХКО, на соответствие:</w:t>
      </w:r>
    </w:p>
    <w:p>
      <w:pPr>
        <w:pStyle w:val="2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соблюдения требований к порядку созыва и проведения общего собрания (сбора) Новодеревянковского ХКО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Новодеревянковского ХКО;</w:t>
      </w:r>
    </w:p>
    <w:p>
      <w:pPr>
        <w:pStyle w:val="2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едставления полного комплекта документов, предусмотренных пунктом 3.3 настоящего положения, соблюдения требований к их оформлению, порядку и сроку представления;</w:t>
      </w:r>
    </w:p>
    <w:p>
      <w:pPr>
        <w:pStyle w:val="2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наличия в представленных документах достоверных и полных сведений.</w:t>
      </w:r>
    </w:p>
    <w:p>
      <w:pPr>
        <w:pStyle w:val="2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8. По истечению 15 календарных дней Отделом подготавливается проект постановления администрации Новодеревянковского сельского поселения об утверждении устава Новодеревянковского ХКО и проект уведомления Новодеревянковского ХКО об утверждении устава Новодеревянковского ХКО при соответствии предоставленных Новодеревянковским ХКО документов требованиям, указанным в пункте 3.7 настоящего положения.</w:t>
      </w:r>
    </w:p>
    <w:p>
      <w:pPr>
        <w:pStyle w:val="2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9. По истечении 30 календарных дней со дня приема и регистрации представления об утверждении устава, Общим отделом в Новодеревянковское ХКО направляются копия постановления администрации Новодеревянковского сельского поселения об утверждении устава Новодеревянковского ХКО и уведомление об утверждении устава, либо уведомление Новодеревянковского ХКО об отказе об утверждении устава Новодеревянковского ХКО с указанием причин отказа при несоответствии предоставленных Новодеревянковским ХКО документов требованиям, указанным в пункте 3.7 настоящего положения.</w:t>
      </w:r>
    </w:p>
    <w:p>
      <w:pPr>
        <w:pStyle w:val="21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0. Основаниями для отказа в утверждении устава Новодеревянковского ХКО являются:</w:t>
      </w:r>
    </w:p>
    <w:p>
      <w:pPr>
        <w:pStyle w:val="2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есоблюдение требований к порядку созыва и проведения общего собрания (сбора) Новодеревянковского ХКО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Новодеревянковского ХКО;</w:t>
      </w:r>
    </w:p>
    <w:p>
      <w:pPr>
        <w:pStyle w:val="2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непредставление или представление неполного комплекта документов, предусмотренных пунктом 3.3 настоящего положения, несоблюдение требований к их оформлению, порядку и сроку представления;</w:t>
      </w:r>
    </w:p>
    <w:p>
      <w:pPr>
        <w:pStyle w:val="2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наличие в представленных документах недостоверных или неполных сведений.</w:t>
      </w:r>
    </w:p>
    <w:p>
      <w:pPr>
        <w:pStyle w:val="21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11. Отказ в утверждении устава Новодеревянковского ХКО не является препятствием для повторного направления в администрацию муниципального образования Каневской район представления об утверждении устава Новодеревянковского ХКО и документов, предусмотренных пунктом 3.3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2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вторное рассмотрение представления об утверждении устава Новодеревянковского ХКО и документов, предусмотренных пунктом 3.3 настоящего положения, и принятие по этому представлению решения осуществляются в порядке, предусмотренном пунктами 3.2-3.9 настоящего положения.</w:t>
      </w:r>
    </w:p>
    <w:p>
      <w:pPr>
        <w:pStyle w:val="21"/>
        <w:shd w:fill="auto" w:val="clear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повторных направлений представления об утверждении устава Новодеревянковского ХКО и документов, предусмотренных пунктом 3.3 настоящего положения, не ограничено.</w:t>
      </w:r>
    </w:p>
    <w:p>
      <w:pPr>
        <w:pStyle w:val="2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21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поселения </w:t>
      </w:r>
    </w:p>
    <w:p>
      <w:pPr>
        <w:pStyle w:val="21"/>
        <w:shd w:fill="auto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А.И.Собацено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21pt">
    <w:name w:val="Основной текст (2) + Интервал 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65" w:before="480" w:after="0"/>
      <w:jc w:val="both"/>
    </w:pPr>
    <w:rPr>
      <w:rFonts w:ascii="Sylfaen" w:hAnsi="Sylfaen" w:eastAsia="Sylfaen" w:cs="Sylfae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atLeast" w:line="0" w:before="0" w:after="1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36:00Z</dcterms:created>
  <dc:creator>Юрий Панфилов</dc:creator>
  <dc:description/>
  <cp:keywords/>
  <dc:language>en-US</dc:language>
  <cp:lastModifiedBy>USER</cp:lastModifiedBy>
  <cp:lastPrinted>2020-10-28T09:35:00Z</cp:lastPrinted>
  <dcterms:modified xsi:type="dcterms:W3CDTF">2020-10-28T06:36:00Z</dcterms:modified>
  <cp:revision>2</cp:revision>
  <dc:subject/>
  <dc:title/>
</cp:coreProperties>
</file>